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 o stanie środowiska  na terenie gminy /powiatu w roku 200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yteria oceny wyników badań , raporty z badań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05.2010 Częstocho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Inspekcja Ochrony Środowis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spekcja Ochrony Środowis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1:15:00Z</dcterms:modified>
  <cp:revision>2</cp:revision>
  <dc:subject/>
  <dc:title/>
</cp:coreProperties>
</file>